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Hot Topic #3: </w:t>
      </w:r>
      <w:hyperlink r:id="rId2">
        <w:r>
          <w:rPr>
            <w:rStyle w:val="InternetLink"/>
          </w:rPr>
          <w:t xml:space="preserve">Education for First Nations </w:t>
        </w:r>
      </w:hyperlink>
    </w:p>
    <w:p>
      <w:pPr>
        <w:pStyle w:val="Normal"/>
        <w:rPr/>
      </w:pPr>
      <w:r>
        <w:rPr/>
        <w:t xml:space="preserve">In 1969 a government white paper recommended the repeal of federal legislation dealing with Indians and the transfer to the provinces of as much of the responsibility for Indians as possible. This proposal was opposed strongly and successfully by the National Indian </w:t>
        <w:br/>
        <w:t>Brotherhood. Should the provinces gradually assume responsibility for the education of aboriginal Canadian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sPreview(&apos;/webct/urw/lc105645009001.tp110413076001/newMessageThread.dowebct?discussionaction=mDisplay&amp;topicid=110413300001&amp;areaid=110413076001&amp;fromTopic=true&amp;homePage=true&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15:00Z</dcterms:created>
  <dc:creator>Bobbie</dc:creator>
  <dc:description/>
  <cp:keywords/>
  <dc:language>en-US</dc:language>
  <cp:lastModifiedBy>Bobbie</cp:lastModifiedBy>
  <dcterms:modified xsi:type="dcterms:W3CDTF">2011-02-07T14:17:00Z</dcterms:modified>
  <cp:revision>1</cp:revision>
  <dc:subject/>
  <dc:title>Hot Topic #3: Education for First Nations </dc:title>
</cp:coreProperties>
</file>